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4.10.17) 03-06.8007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Йошкар-Ола    -    Козьмодемьянск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174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74 км.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9"/>
        <w:gridCol w:w="3633"/>
        <w:gridCol w:w="5109"/>
      </w:tblGrid>
      <w:tr>
        <w:trPr>
          <w:trHeight w:val="508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29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Йошкар-Ола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4006 г. Йошкар-Ола г. Йошкар-Ола, Кокшайский пр., д. 19</w:t>
            </w:r>
          </w:p>
        </w:tc>
      </w:tr>
      <w:tr>
        <w:trPr>
          <w:trHeight w:val="54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002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Козьмодемьянск</w:t>
            </w:r>
          </w:p>
        </w:tc>
        <w:tc>
          <w:tcPr>
            <w:tcW w:w="5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      Козьмодемьянск      Республика      Марий      Эл, г. Козьмодемьянск, ул. Гагарина, д. 103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"/>
        <w:gridCol w:w="4612"/>
        <w:gridCol w:w="4337"/>
      </w:tblGrid>
      <w:tr>
        <w:trPr>
          <w:trHeight w:val="508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52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3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Р-176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52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7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. Ивана Яковлев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7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урнарское ш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Ишлейское ш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7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10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М7 (Е22)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11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97К-005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12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88К-005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озьмодемьянск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4546"/>
        <w:gridCol w:w="4375"/>
      </w:tblGrid>
      <w:tr>
        <w:trPr>
          <w:trHeight w:val="51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7"/>
        <w:gridCol w:w="1659"/>
        <w:gridCol w:w="1570"/>
        <w:gridCol w:w="1566"/>
        <w:gridCol w:w="1445"/>
        <w:gridCol w:w="2407"/>
      </w:tblGrid>
      <w:tr>
        <w:trPr>
          <w:trHeight w:val="313" w:hRule="atLeast"/>
        </w:trPr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Класс</w:t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Максимальное количество</w:t>
            </w:r>
          </w:p>
        </w:tc>
        <w:tc>
          <w:tcPr>
            <w:tcW w:w="4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Габаритные и весовые параметры</w:t>
            </w:r>
          </w:p>
        </w:tc>
        <w:tc>
          <w:tcPr>
            <w:tcW w:w="2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Экологические характеристики</w:t>
            </w:r>
          </w:p>
        </w:tc>
      </w:tr>
      <w:tr>
        <w:trPr>
          <w:trHeight w:val="518" w:hRule="atLeast"/>
        </w:trPr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02"/>
        <w:gridCol w:w="1555"/>
        <w:gridCol w:w="1579"/>
      </w:tblGrid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2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 мин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 мин.</w:t>
            </w:r>
          </w:p>
        </w:tc>
      </w:tr>
      <w:tr>
        <w:trPr>
          <w:trHeight w:val="29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1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5:40; 6:30 7:00; 7:30 8:00; 8:30 9:00; 9:44 10:40; 11:10; 11:40; 12:17; 12:45; 13:15; 13:45; 14:05; 14:39; 15:00; 15:30; 16:16; 17:12; 17:42; 18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4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12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6:00; 6:39 7:28; 7:58 8:15; 8:45 9:15; 9:30 10:50; 11:20; 11:3 12:05; 12:5 13:25; 13:4 14:32; 15:02; 15:32; 16:02; 17:02; 17:32; 18:0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Times New Roman" w:hAnsi="Times New Roman" w:eastAsia="Times New Roman"/>
      <w:spacing w:val="20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spacing w:val="-10"/>
      <w:sz w:val="36"/>
      <w:szCs w:val="36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 w:cs="Calibri"/>
      <w:sz w:val="20"/>
      <w:szCs w:val="20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5</Characters>
  <CharactersWithSpaces>1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6:00Z</dcterms:created>
  <dc:creator/>
  <dc:description/>
  <dc:language>en-US</dc:language>
  <cp:lastModifiedBy/>
  <dcterms:modified xsi:type="dcterms:W3CDTF">2017-10-10T1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